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Szociális kontroll és konformitá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soportdinamika egyik terület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ociális kontroll és konformitás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Olyan folyamat, melynek révén a csoport előírja a megfelelő működéshez szükséges konformitást és engedelmességet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Minden csoport tagjai között szabályszerűségek érvényesülnek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Ezek gyakran kimondott vagy ki nem mondott értékrendet képviselnek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Nagy konformitás- a tagok alávetik magukat a vezetőnek, csökken a csoport vonzereje, elégedetlenséghez vezethet, a tagok elveszítik szabadságukat, egyéniségüke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A normák és értékrendszerek lappangva irányítják, szabályozzák, stabilizálják a csoport viselkedését, növelik a tagok biztonságérzetét, hozzájárul ahhoz, hogy a csoport hatékonyan működjö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Így érvényesül a csoportmunka: az egyén azt mondja, hogy az ő véleménye, nem a csoporté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a  az egyén a normához igazodott a csoporthelyzetben, később is a norma szerint fog felelni, regálni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Ha a kísérleti személyek  külön-külön egyéni helyzetben alkottak  véleményt  és utóbb összekerültek egy csoportba, fokozatosan megváltoztatják véleményüket, közös csoportnormára jutna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vizsgálatok során a legtöbb egyén azt mondta, hogy őt nem befolyásolták mások ítéletei-&gt; a normák olyan folyamatok mentén alakultak ki, melyeknek az egyén nincs tudatába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nél inkább olyan dologban kell állást foglalni, melynek kevés reális alapja van, annál erősebb a késztetés arra, hogy a csoportnormához igazodjun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izonyos normák elengedhetetlenek a csoport működése szempontjából, ezeket szociális kontrollal ki is kell alakítani: pl. nem beszélünk egyszer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acsony önértékelésűek hajlamosabbak a konformitásra – cél lehet ennek növelés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társas kontroll eszközei a csoportban a szerepek: a szerepek közös elvárások a csoportban lévő egyének funkcióit illetőe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gy-egy feladat vagy funkció ellátására érvényes viselkedést szabják me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ehetővé teszik a munkamegosztást és a hatalom gyakorlásá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tátuszok is a társas kontroll eszközei a csoportban, a tagok értékelését és besorolását jelenti a csoport összes többi tagjához képes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besorolás csoportonként eltérő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gyanaz az egyén különböző státuszú lehet különböző csoportokba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acsony státusz: kevésbé alkalmazkodnak a normához, nincs vesztenivalój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Közepes státusz: konformak,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gas státusz: betartják a normákat, de szabadabba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zankciók, ha a tagok eltérnek a normáktól, státusz- és szerepelvárásoktól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utalmak, ha tartják magukat a normákhoz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soportnormától való eltérés  nem szükségszerűen kártékony a csoportra nézve – deviáns  viselkedés segíthet más irányba indulni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18:00Z</dcterms:created>
  <dc:creator>user</dc:creator>
  <dc:description/>
  <dc:language>en-US</dc:language>
  <cp:lastModifiedBy>user</cp:lastModifiedBy>
  <dcterms:modified xsi:type="dcterms:W3CDTF">2007-12-31T22:29:00Z</dcterms:modified>
  <cp:revision>1</cp:revision>
  <dc:subject/>
  <dc:title>14</dc:title>
</cp:coreProperties>
</file>