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A szoc.munka lehetőségeit befolyásoló tényezők, a csoportmunka előnye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Befolyásoló tényezők: (</w:t>
      </w:r>
      <w:r>
        <w:rPr>
          <w:sz w:val="32"/>
          <w:szCs w:val="32"/>
        </w:rPr>
        <w:t>BUBORÉKOS TÁBLÁZAT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zikai, társadalmi  környezet: szociális állam-e, hagyományok, szokások,, közvélemény, normalitástuda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szoc.ped, szoc.munka cselekvési lehetősége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liens: problémája, képzettsége, hangulata, félelmei, elvárásai, megoldási stratégiá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tézményi környezet: jogi – financiális helyzete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Szoc.ped, szoc.munkás: képzettsége, ismeretanyaga, módszertani repertoárja, tapasztalata, érzelmi hangoltság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soport előnye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gyszerre több emberre, egymásra is hatnak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velő hatása megismételhetetlen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z egyén megtapasztalja, hogy nincs egyedül a problémával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gymást segíthetik, tanulhatnak egymástól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lkalmas a társas érintkezésben sérült egyéneket szocializálni – mikroközösség, melyben kipróbálhatja magát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lsődleges csoport: család, baráti társaság-&gt; a szocializációban jelentős szerepet játszik</w:t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00:00Z</dcterms:created>
  <dc:creator>user</dc:creator>
  <dc:description/>
  <dc:language>en-US</dc:language>
  <cp:lastModifiedBy>user</cp:lastModifiedBy>
  <dcterms:modified xsi:type="dcterms:W3CDTF">2007-12-30T16:17:00Z</dcterms:modified>
  <cp:revision>3</cp:revision>
  <dc:subject/>
  <dc:title>5</dc:title>
</cp:coreProperties>
</file>