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A szociális csoportmunka elméleti modellje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Társadalmi célmodell: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A társadalmi tudatosságot és felelősséget hangsúlyozza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A társadalmat tudjuk alakítani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Képzetlenséggel szembeni fellépés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Leszakadó rétegek reintegrálására törekszi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>Feltevése: szoros kapcsolat van az ember lelki egészsége és társadalmi aktivitása között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A közösségi szoc.munka modellje – az egyént behozza a közösségbe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A csoportot úgy tekinti, mint amely rendelkezik a társadalmi változások előidézéséhez szükséges potenciállal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A programok a közösség sajátos szükségleteire épülnek, céljuk az erőforrások feltárása, aktivizálja a csoportot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A tagok közösségi tevékenységhez szükséges alapvető készségeket sajátítanak el, támogatást kapnak a változások eléréséhe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>Alkalmazható különböző típusú betegségek kezelésére létrejött csoportok esetében is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A szoc.munkás a társadalmi felelősség szabta értéket közvetít és szerepmodellként szolgál, a csoport önirányítását támogatja. (demokratikus vezetés)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Ez a modell nem nagyon hangsúlyozza az egyéni dinamikák jelentőségét és kevés figyelmet szentel az egyéni szükségletek sokféleségének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Gyógyító modell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A XX. sz. elején alakult ki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A társadalom egy meghatározott struktúra, nehezen módosítható rendszer, nem lehet befolyásolni, ezért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A csoport az egyén gyógyításának eszköze, egyénre összpontosít, őt reintegrálja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A csoport mesterségesen létrehozott, klinikai jellegű, legfontosabb eleme a „terápiás cél”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A szoc.munkás a diagnózis mentén, egyéni szükségletnek megfelelően fogalmazza meg a terápiás célokat a kliens számára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A szoc.munkás a változás legfontosabb szereplője, irányító szerepet tölt be, aktívan beavatkozik a csoportfolyamatokba. (vezető-centrikus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Tudását, szaktekintélyét felhasználva ő mondja meg mi a helyes, a követendő, szerepeket, feladatokat jelöl ki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Célja az, hogy a kliensért, a klienssel érjen el előrelépést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Nem partnerségi viszony van a csop.vez és a tagok között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A csoportnak nem a környezet megváltoztatása a célja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Ez a modell kidolgozta a klinikai team-munka alapjait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Reciprok modell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Az előző kettőt integrálja, egyaránt szolgálja az egyént és a társadalmat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Fókuszában az egyén és társadalmi környezete közötti kapcsolat áll, a problémától függően helyezi a hangsúlyt az oktatásra vagy a gyógyításra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A csoport olyan közeg, melyben az egyéni és társadalmi működés védett környezetben befolyásolható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Az egyént elsősorban a kölcsönös kapcsolatok kialakítására való motiváltsága és képessége szempontjából vizsgálja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Legjellegzetesebb koncepciója a „kölcsönös segítségnyújtási rendszer”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Az elkötelezett részvétel az alapja annak, hogy a tagok számíthatnak egymásra saját problémáik és a csoport közös feladatainak megoldásában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A csop.vez. folyamatosan befolyásolja a csoportot – a csoport visszahat rá – fokozatosan vonja ki magát, marad háttérben, nem mutat utat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A szoc.munkás mediátor (közvetítő), arra törekszik, hogy a csoport elérje célját és kielégítse a tagok szükségleteit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Partnerségi viszonyra törekszik, ő is véleményt mond, értékítéletet alkot – fennáll a tekintélyvesztés lehetősége, nehéz az egyensúlyt megtalálni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Hátránya:- a túlzott partnerség problematikus, hisz az egyén és a csoport is segítséget vár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nincs szakaszolva, jártasságot igényel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az egyén iránti érdeklődés csekély</w:t>
      </w:r>
    </w:p>
    <w:sectPr>
      <w:type w:val="nextPage"/>
      <w:pgSz w:w="11906" w:h="16838"/>
      <w:pgMar w:left="85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9:32:00Z</dcterms:created>
  <dc:creator>user</dc:creator>
  <dc:description/>
  <dc:language>en-US</dc:language>
  <cp:lastModifiedBy>user</cp:lastModifiedBy>
  <dcterms:modified xsi:type="dcterms:W3CDTF">2008-01-01T09:41:00Z</dcterms:modified>
  <cp:revision>5</cp:revision>
  <dc:subject/>
  <dc:title>7</dc:title>
</cp:coreProperties>
</file>