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Terápiás és feladatcsoport sajátosságainak összevetése, lehetséges célkitűzés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ndkettő mesterséges csoport, finanszírozás áll mögöttü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ülönbségek a kettő között: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6"/>
        <w:gridCol w:w="3496"/>
      </w:tblGrid>
      <w:tr>
        <w:trPr>
          <w:trHeight w:val="155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ápiás:</w:t>
            </w:r>
            <w:r>
              <w:rPr>
                <w:sz w:val="32"/>
                <w:szCs w:val="32"/>
              </w:rPr>
              <w:t xml:space="preserve"> azonos szükséglethelyzet tartja össze pl. szenvedélybetege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eladat: </w:t>
            </w:r>
            <w:r>
              <w:rPr>
                <w:sz w:val="32"/>
                <w:szCs w:val="32"/>
              </w:rPr>
              <w:t>tagjait a feladat tartja össze, amit együtt oldanak meg: pl. szülői fórum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erep szempontjábó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csoport megalakulása után alakulnak ki a szerepek, melyek változhatnak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Önként vállalják a szerepeket, rögzített szerepek vannak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mmunikációs minta alapján a különbsé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yitott , interakciót elősegítő, minden probléma releváns lehe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rt, napirendi pontjai vannak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járásmódszer szempontjából a kül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ögzített módszerekkel dolgozik, de rugalma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. munkatempó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szes az eljárás, napirend alapján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Önfeltárás szintje szerinti különbsé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Önfeltárás szintje magas, előbb-utóbb megtörténi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Önfeltárás szintje alacsony - nyilvános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ker kritériuma alapján a különbsé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keres terápia, egyénre szabottan elért eredmé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ikor a problémát sikerült megoldani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hetséges célkitűzések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Általában hasonló célkitűzései lehetne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habilitáció – volt képesség, de krízis miatt elvesztette (habitus- nem tudatos viselkedés szintje, nevelés során folyamatos habilitáció- készség kialakítása történik, ha elsajátítunk valamit, habitusunkká válik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orrekció – törvénnyel össze nem egyeztethető (javítóintézet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zocializáció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venció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ársadalmi akciók, amibe a szoc.munkás belecsöppen (sztrájk, zöldmozgalo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54:00Z</dcterms:created>
  <dc:creator>user</dc:creator>
  <dc:description/>
  <dc:language>en-US</dc:language>
  <cp:lastModifiedBy>user</cp:lastModifiedBy>
  <dcterms:modified xsi:type="dcterms:W3CDTF">2007-12-31T16:50:00Z</dcterms:modified>
  <cp:revision>2</cp:revision>
  <dc:subject/>
  <dc:title>10</dc:title>
</cp:coreProperties>
</file>