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. Csoportokkal végzett szoc.munka kialakulásának állomásai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Történetileg a szoc. csoportmunka jellege mindig szorosan összefüggött az adott korszak szükségleteivel. A különböző társadalmi, gazdasági és politikai erők egyre újabb szükségleteket teremtettek, melyekre a szoc. intézmények szakemberei igyekeztek megfelelő válaszokat találni. A csoporttal végzett szoc. munka a XIX. szd végén a jobb életkörülményeket követelő társadalmi mozgalom részeként jelent meg </w:t>
      </w:r>
    </w:p>
    <w:p>
      <w:pPr>
        <w:pStyle w:val="NormlWeb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        settlement házak</w:t>
      </w:r>
    </w:p>
    <w:p>
      <w:pPr>
        <w:pStyle w:val="NormlWeb"/>
        <w:ind w:firstLine="708"/>
        <w:rPr/>
      </w:pPr>
      <w:r>
        <w:rPr>
          <w:color w:val="0000FF"/>
          <w:sz w:val="28"/>
          <w:szCs w:val="28"/>
        </w:rPr>
        <w:t xml:space="preserve">                   </w:t>
      </w:r>
      <w:r>
        <w:rPr>
          <w:color w:val="0000FF"/>
          <w:sz w:val="28"/>
          <w:szCs w:val="28"/>
        </w:rPr>
        <w:t>- nyomorúságos életkörülmények</w:t>
      </w:r>
    </w:p>
    <w:p>
      <w:pPr>
        <w:pStyle w:val="NormlWeb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           </w:t>
      </w:r>
      <w:r>
        <w:rPr>
          <w:color w:val="0000FF"/>
          <w:sz w:val="28"/>
          <w:szCs w:val="28"/>
        </w:rPr>
        <w:t>- társadalomtól való elszigeteltség</w:t>
      </w:r>
    </w:p>
    <w:p>
      <w:pPr>
        <w:pStyle w:val="NormlWeb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           </w:t>
      </w:r>
      <w:r>
        <w:rPr>
          <w:color w:val="0000FF"/>
          <w:sz w:val="28"/>
          <w:szCs w:val="28"/>
        </w:rPr>
        <w:t>- a szegény és bevándorló emberek agyondolgoztatása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 szoc. csoportmunka az egyházi és világi ifjúsági mozgalmak szerveződésével folytatódott. Egyre több szervezet alakult fiatalok hasznos, szabadidő eltöltése céljából a megjelenő és erősödő középosztály szükségleteinek megfelelően (és ezen középosztályi értékek mentén)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-        katolikus szervezetek, külön nők és férfiak</w:t>
      </w:r>
    </w:p>
    <w:p>
      <w:pPr>
        <w:pStyle w:val="NormlWeb"/>
        <w:rPr/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-        közösségi központok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-        ifjúsági klubbok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mindezek tanulási és rekreációs lehetőségek(hatás a szocializáció folyamatára)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Következett a reformpedagógia (XIX. sz. vége – XX. sz. eleje)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          </w:t>
      </w:r>
      <w:r>
        <w:rPr>
          <w:color w:val="0000FF"/>
          <w:sz w:val="28"/>
          <w:szCs w:val="28"/>
        </w:rPr>
        <w:t>-        szembefordulás a tekintélyelvű oktatással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   </w:t>
      </w:r>
      <w:r>
        <w:rPr>
          <w:color w:val="0000FF"/>
          <w:sz w:val="28"/>
          <w:szCs w:val="28"/>
        </w:rPr>
        <w:t>-        progresszív nevelés- a személy adottságainak kibontakoztatása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 következő fontos állomás volt amikor Kurt Lewin (német- az USA-ba emigrált) kitalálta és kidolgozta a csoport tagjai között lejátszódó folyamat (csoportdinamika) rendszerét. (Hogyan alakulhatott ki az antiszemitizmus Németországban?- ezt kutatta)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Hangsúlyozta a csoportvezetők szerepét, a vezetői stílusok fontosságát           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Dinamika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      </w:t>
      </w:r>
      <w:r>
        <w:rPr>
          <w:color w:val="0000FF"/>
          <w:sz w:val="28"/>
          <w:szCs w:val="28"/>
        </w:rPr>
        <w:t>-      empirikus kutatási irány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      </w:t>
      </w:r>
      <w:r>
        <w:rPr>
          <w:color w:val="0000FF"/>
          <w:sz w:val="28"/>
          <w:szCs w:val="28"/>
        </w:rPr>
        <w:t>-      módszertani és gyakorlati elemek összessége, melynek segítségével a csoportvezető hatást gyakorol a tagokr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8:47:00Z</dcterms:created>
  <dc:creator>MS-USER</dc:creator>
  <dc:description/>
  <cp:keywords/>
  <dc:language>en-US</dc:language>
  <cp:lastModifiedBy>MS-USER</cp:lastModifiedBy>
  <dcterms:modified xsi:type="dcterms:W3CDTF">2008-01-06T08:49:00Z</dcterms:modified>
  <cp:revision>1</cp:revision>
  <dc:subject/>
  <dc:title/>
</cp:coreProperties>
</file>