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. Cselekvési koncepciók és módszerek a szociális munkában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zociális munka csoportokkal: 3 módszert különböztetünk meg.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. Direkt beavatkozások koncepciói és módszerei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—       </w:t>
      </w:r>
      <w:r>
        <w:rPr>
          <w:color w:val="0000FF"/>
          <w:sz w:val="28"/>
          <w:szCs w:val="28"/>
        </w:rPr>
        <w:t>leírás egy csoportról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—       </w:t>
      </w:r>
      <w:r>
        <w:rPr>
          <w:color w:val="0000FF"/>
          <w:sz w:val="28"/>
          <w:szCs w:val="28"/>
        </w:rPr>
        <w:t>annak elemzése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—       </w:t>
      </w:r>
      <w:r>
        <w:rPr>
          <w:color w:val="0000FF"/>
          <w:sz w:val="28"/>
          <w:szCs w:val="28"/>
        </w:rPr>
        <w:t>pedagógiai koncepció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—       </w:t>
      </w:r>
      <w:r>
        <w:rPr>
          <w:color w:val="0000FF"/>
          <w:sz w:val="28"/>
          <w:szCs w:val="28"/>
        </w:rPr>
        <w:t>módszere, hogy folyamatosan kapcsolatban áll a személyekkel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/1. egyénre és elsődleges csoportra vonatkozó módszerek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szociális esetmunka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szociálpedagógiai tanácsadás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klienscentrikus tanácsadás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többszempontú esetmegbeszélés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mediáció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családdal történő mindenféle beavatkozás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/2. csoportokra és szociális térre vonatkozó koncepciók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szociális csoportmunka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közösségi munka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témacentrikus interakciók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/>
      </w:pPr>
      <w:r>
        <w:rPr>
          <w:color w:val="0000FF"/>
          <w:sz w:val="28"/>
          <w:szCs w:val="28"/>
        </w:rPr>
        <w:t>II. Indirekt beavatkozások koncepciói és módszerei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valakin keresztül történik a beavatkozás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nem személyes a kapcsolat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ez lehet: szupervízió – önismereti folyamat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önértékelés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kollégák közötti párbeszéd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II. Rendszer és szervezetfüggő beavatkozások koncepciói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intézmény menedzselése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menedzsment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>       szervezeti átalakítás</w:t>
      </w:r>
    </w:p>
    <w:p>
      <w:pPr>
        <w:pStyle w:val="Norm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         </w:t>
      </w:r>
      <w:r>
        <w:rPr>
          <w:color w:val="0000FF"/>
          <w:sz w:val="28"/>
          <w:szCs w:val="28"/>
        </w:rPr>
        <w:t xml:space="preserve">       profilváltás adott értelemben    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8:45:00Z</dcterms:created>
  <dc:creator>MS-USER</dc:creator>
  <dc:description/>
  <cp:keywords/>
  <dc:language>en-US</dc:language>
  <cp:lastModifiedBy>MS-USER</cp:lastModifiedBy>
  <dcterms:modified xsi:type="dcterms:W3CDTF">2008-01-06T08:47:00Z</dcterms:modified>
  <cp:revision>1</cp:revision>
  <dc:subject/>
  <dc:title/>
</cp:coreProperties>
</file>