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A csoportdinamika háromrétegű fogalma és fő területe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áromrétegű fogalma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akciós folyamat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udományos, empirikus irány: </w:t>
      </w:r>
      <w:r>
        <w:rPr>
          <w:sz w:val="32"/>
          <w:szCs w:val="32"/>
        </w:rPr>
        <w:t>interakciós összefüggéseket kutatja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, módszertani elemek összessége, melyek elősegítik  a folyamatot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Minden rendszer elemekből és ezek interakcióiból épül fel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z interakciók erőket indukálnak, melyek hatnak a tagokra és a csoport egészére is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 csoportdinamika nem öncél, a dinamikával szeretnénk elérni valamit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Elősegítheti vagy hátráltathatja a célkitűzést</w:t>
      </w:r>
    </w:p>
    <w:p>
      <w:pPr>
        <w:pStyle w:val="Normal"/>
        <w:rPr/>
      </w:pPr>
      <w:r>
        <w:rPr>
          <w:b/>
          <w:sz w:val="32"/>
          <w:szCs w:val="32"/>
        </w:rPr>
        <w:t>Fő területei: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>kommunikációs és interakciós minták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 kommunikáció áll: kódolás – átvitel - dekódolás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a kommunikáció folyamat, melyben szimbólumokat használunk üzenetként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minden kommunikáció üzenetet közöl, a csend, az érdektelenség is kommunikáció, kérdés, hogyan dekódoljuk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nemcsak infó átadása a komm., mások megértése, meggyőzése, hatalom megszerzése, önmagunk megvédése, kapcsolat kialakítása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az üzenetek ill. a dekódolás folyamata mindig szelektív: egyéni módon, értékrendjeink szerint megszűrjük az üzeneteket. Az észlelést befolyásolja: gyermekkori élmények, sztereotípiák, szocializációs szintünk, a közlő státusza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torzulhat a közlés során a komm. (nyelvi korlátok, halláskárosodás, háttérzaj) – visszajelzéssel, visszacsatolásal kiküszöbölhetjük a torzulásokat (jól értettem?...)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interakció mintái: - vezető-centrikus: a komm. a tagoktól a vezető felé irányul vagy fordítva – csoportcentrikus, nyílt: a tagok kezdeményezésére jön létre a komm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az interakciós mintákat befolyásolják: - a kívánt interakciós minták megerősítése – a tagok közötti érzelmi kötelékek – alcsoportok kialakulása (érzelmi kötelék, érdekszövetség alapján jöhetnek létre) – a csoport mérete és elrendezése (pl. ülésrend) – a tagok hatalma, státusza</w:t>
      </w:r>
    </w:p>
    <w:p>
      <w:pPr>
        <w:pStyle w:val="Normal"/>
        <w:numPr>
          <w:ilvl w:val="1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oportkohézió:</w:t>
      </w:r>
    </w:p>
    <w:p>
      <w:pPr>
        <w:pStyle w:val="Normal"/>
        <w:numPr>
          <w:ilvl w:val="2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</w:t>
      </w:r>
      <w:r>
        <w:rPr>
          <w:sz w:val="32"/>
          <w:szCs w:val="32"/>
        </w:rPr>
        <w:t>tagokat a csoporthoz kötő és a csoportban megtartó erők összessége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Magas kohézióval rendelkező csoportban: -  sok a tagok közötti interakció – sikeresen elérik céljaikat – csoporton belüli kapcsolatok nem versengőek (kompetitívek) – a tagok részt vehetnek a döntési folyamatokban – a csoport kielégíti a tagok szükségleteit – teljesítik a tagok elvárásait</w:t>
      </w:r>
    </w:p>
    <w:p>
      <w:pPr>
        <w:pStyle w:val="Normal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 kohezív csoportok pozitívan befolyásolják a tagok megelégedettségét és személyes alkalmazkodását</w:t>
      </w:r>
    </w:p>
    <w:p>
      <w:pPr>
        <w:pStyle w:val="Normal"/>
        <w:numPr>
          <w:ilvl w:val="1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ociális kontroll és konformitás: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Olyan folyamat, melynek révén a csoport előírja a megfelelő működéshez szükséges konformitást és engedelmességet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Minden csoport tagjai között szabályszerűségek érvényesülnek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Ezek gyakran kimondott vagy ki nem mondott értékrendet képviselnek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Nagy konformitás- a tagok alávetik magukat a vezetőnek, csökken a csoport vonzereje, elégedetlenséghez vezethet, a tagok elveszítik szabadságukat, egyéniségüket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A normák és értékrendszerek lappangva irányítják, szabályozzák, stabilizálják a csoport viselkedését, növelik a tagok biztonságérzetét, hozzájárul ahhoz, hogy a csoport hatékonyan működjön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Így érvényesül a csoportmunka: az egyén azt mondja, hogy az ő véleménye, nem a csoporté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Ha  egy egyén a normához igazodott a csoporthelyzetben, később is a norma szerint fog felelni, regálni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Ha a kísérleti személyek  külön-külön egyéni helyzetben alkottak  véleményt  és utóbb összekerültek egy csoportba, fokozatosan megváltoztatják véleményüket, közös csoportnormára jutnak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 vizsgálatok során a legtöbb egyén azt mondta, hogy őt nem befolyásolták mások ítéletei-&gt; a normák olyan folyamatok mentén alakultak ki, melyeknek az egyén nincs tudatában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Minél inkább olyan dologban kell állást foglalni, melynek kevés reális alapja van, annál erősebb a késztetés arra, hogy a csoportnormához igazodjunk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Bizonyos normák elengedhetetlenek a csoport működése szempontjából, ezeket szociális kontrollal ki is kell alakítani: pl. nem beszélünk egyszerre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lacsony önértékelésűek hajlamosabbak a konformitásra – cél lehet ennek növelése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 társas kontroll eszközei a csoportban a szerepek: a szerepek közös elvárások a csoportban lévő egyének funkcióit illetően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Egy-egy feladat vagy funkció ellátására érvényes viselkedést szabják meg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Lehetővé teszik a munkamegosztást és a hatalom gyakorlását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 státuszok is a társas kontroll eszközei a csoportban, a tagok értékelését és besorolását jelenti a csoport összes többi tagjához képest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 besorolás csoportonként eltérő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Ugyanaz az egyén különböző státuszú lehet különböző csoportokban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lacsony státusz: kevésbé alkalmazkodnak a normához, nincs vesztenivalója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Közepes státusz: konformak,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Magas státusz: betartják a normákat, de szabadabbak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Szankciók, ha a tagok eltérnek a normáktól, státusz- és szerepelvárásoktól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Jutalmak, ha tartják magukat a normákhoz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 csoportnormától való eltérés  nem szükségszerűen kártékony a csoportra nézve – deviáns  viselkedés segíthet más irányba indulni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2"/>
          <w:szCs w:val="32"/>
        </w:rPr>
        <w:t xml:space="preserve">Csoportkultúra: </w:t>
      </w:r>
      <w:r>
        <w:rPr>
          <w:sz w:val="32"/>
          <w:szCs w:val="32"/>
        </w:rPr>
        <w:t>a tagokra jellemző értékítéletek, nézetek, szokások és hagyományok együttese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A tagok egyéni nézeteiket, értékítéleteiket viszik be a csoportba, melyek etnikai, kulturális és faji örökségükből származik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Az értékek a csoportbeli kommunikáción és interakción keresztül jutnak érvényre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A csoportkultúra gyarapszik és állandóan változik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Sztereotípiák gátolják a tagokat a többi taggal való interakcióban – meg kell szabadulni tőle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A csoport és az egyén céljainak elérését segítő értékek: - önállóság – nyitottság – egymás iránti tisztelet – vélemények különbözőségének elfogadá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33:00Z</dcterms:created>
  <dc:creator>user</dc:creator>
  <dc:description/>
  <dc:language>en-US</dc:language>
  <cp:lastModifiedBy>user</cp:lastModifiedBy>
  <dcterms:modified xsi:type="dcterms:W3CDTF">2007-12-31T22:17:00Z</dcterms:modified>
  <cp:revision>7</cp:revision>
  <dc:subject/>
  <dc:title>11</dc:title>
</cp:coreProperties>
</file>