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A csoportmunka fázisa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nden csoportfoglalkozásra érvényes (1- 1 alkalomra és pl. 12 alkalomra is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ázisok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Felkészülési fázis: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smeretek összegyűjtése , mely a csoport összetétele alapján szükséges</w:t>
      </w:r>
    </w:p>
    <w:p>
      <w:pPr>
        <w:pStyle w:val="Normal"/>
        <w:numPr>
          <w:ilvl w:val="1"/>
          <w:numId w:val="1"/>
        </w:numPr>
        <w:rPr/>
      </w:pPr>
      <w:r>
        <w:rPr>
          <w:sz w:val="32"/>
          <w:szCs w:val="32"/>
        </w:rPr>
        <w:t>Csoportmunkában:- ráhangolódom a csoportra</w:t>
      </w:r>
    </w:p>
    <w:p>
      <w:pPr>
        <w:pStyle w:val="Normal"/>
        <w:ind w:left="3900" w:hanging="0"/>
        <w:rPr>
          <w:sz w:val="32"/>
          <w:szCs w:val="32"/>
        </w:rPr>
      </w:pPr>
      <w:r>
        <w:rPr>
          <w:sz w:val="32"/>
          <w:szCs w:val="32"/>
        </w:rPr>
        <w:t>-tudásom mobilizálom és figyelek (jelzések, metakommunkiáció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- atmoszféra megteremtése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- bemutatkozás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- kényszerből v. önként van-e ott vki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 xml:space="preserve">- mindenki mondja el mi a probléma, nincs tabu                                   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Kezdeti fázis: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unkakörülmények megteremtése</w:t>
      </w:r>
    </w:p>
    <w:p>
      <w:pPr>
        <w:pStyle w:val="Normal"/>
        <w:numPr>
          <w:ilvl w:val="1"/>
          <w:numId w:val="1"/>
        </w:numPr>
        <w:rPr/>
      </w:pPr>
      <w:r>
        <w:rPr>
          <w:sz w:val="32"/>
          <w:szCs w:val="32"/>
        </w:rPr>
        <w:t>Szerződés világossá tétele - lehetőség és a kliens elvárásai között kell közvetíteni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Csoport célját tisztázni, 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isztázzuk a mi csoportvezetői feladatunkat, miként veszünk részt benne: feladatorientált v. terápiás a csopor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Munka periódusa:</w:t>
      </w:r>
    </w:p>
    <w:p>
      <w:pPr>
        <w:pStyle w:val="Normal"/>
        <w:numPr>
          <w:ilvl w:val="1"/>
          <w:numId w:val="1"/>
        </w:numPr>
        <w:rPr/>
      </w:pPr>
      <w:r>
        <w:rPr>
          <w:sz w:val="32"/>
          <w:szCs w:val="32"/>
        </w:rPr>
        <w:t>Világossá kell tenni, hogy most „dolgozunk”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Jelez, ha a csoport kiesett a témából</w:t>
      </w:r>
    </w:p>
    <w:p>
      <w:pPr>
        <w:pStyle w:val="Normal"/>
        <w:numPr>
          <w:ilvl w:val="1"/>
          <w:numId w:val="1"/>
        </w:numPr>
        <w:rPr/>
      </w:pPr>
      <w:r>
        <w:rPr>
          <w:sz w:val="32"/>
          <w:szCs w:val="32"/>
        </w:rPr>
        <w:t>A munkát gátló akadályok feltárása és elhárítása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eszélgetést kezdeményez, ösztönöz, visszajelez, megerősít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ssza meg saját meglátásait, érzéseit a témával kapcsolatban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olyamatosan nyújtson információt a tagokna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Átmenet és befejezés fázisa (lezárási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A szoc.munkás érzékelteti, hogy lassan kilép a csoportból, szétválik a csopor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„</w:t>
      </w:r>
      <w:r>
        <w:rPr>
          <w:sz w:val="32"/>
          <w:szCs w:val="32"/>
        </w:rPr>
        <w:t>kilincs-effektus”: az emberek az utolsó percekben adnak hangot legmélyebben rejtett aggodalmaiknak, ekkor közlik a lényeget, amit a következő alkalommal nem lehet újból előven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>Segítsék át egymást (tagok és szoc.munkás is) a befejezés nehéz pillanatain.</w:t>
      </w:r>
    </w:p>
    <w:sectPr>
      <w:type w:val="nextPage"/>
      <w:pgSz w:w="11906" w:h="16838"/>
      <w:pgMar w:left="709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6:18:00Z</dcterms:created>
  <dc:creator>user</dc:creator>
  <dc:description/>
  <dc:language>en-US</dc:language>
  <cp:lastModifiedBy>user</cp:lastModifiedBy>
  <dcterms:modified xsi:type="dcterms:W3CDTF">2007-12-30T17:40:00Z</dcterms:modified>
  <cp:revision>4</cp:revision>
  <dc:subject/>
  <dc:title>6</dc:title>
</cp:coreProperties>
</file>