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Szoc. csoportmunka fogalma, meghatározása, alapvető jellemző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finíciók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gy olyan munkaeljárás, melyben egy nagyobb csoportot kisebbre osztok, melyek egymással versengve v. együttműködve részfeladatokat oldanak meg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udatosan, pedagógiailag átgondolt munka csoportban és csoportokkal, ennek megfelelő munkamódszerrel. Célja a szociális reintegráció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csoportmunka nevelési folyamatnak tekinthető, amely: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z önkéntes csoporttagok segítségével az egyén fejlődését és szociális alkalmazkodását hangsúlyozza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a csoporttagságot eszköznek használja, hogy egyesek másokat kövessenek – pedagógiai manipulatív tevékenységet hangsúlyozza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Németh László szerint: a szociális munka egyik munkaformája, amelyben az azonos érdekű v. hasonló problémákkal küzdő emberek kis csoportjai közösséget alkotnak, hogy együttes fellépéssel érjék el közös céljaikat. Ez inkább önsegítő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apvető jellemzői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csoport nem öncél, hanem közege és médiuma a nevelésnek. A nevelési hatásnál kihasználja a csoportot. A csoportmunka az egyént (individumot) célozza a csoportban: oda-vissza hatások érvényesülnek, egyén hat a csoportra, csoport hat az egyénr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kkor beszélhetünk róla, ha a csoportot vezetésben jártas szakember vezeti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inden egyes csoportmunka alapvető célkitűzése az esetmunkához hasonlóan a szociális alkalmazkodási képesség erősíté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09" w:right="70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4:43:00Z</dcterms:created>
  <dc:creator>user</dc:creator>
  <dc:description/>
  <dc:language>en-US</dc:language>
  <cp:lastModifiedBy>user</cp:lastModifiedBy>
  <dcterms:modified xsi:type="dcterms:W3CDTF">2007-12-30T15:34:00Z</dcterms:modified>
  <cp:revision>4</cp:revision>
  <dc:subject/>
  <dc:title>3</dc:title>
</cp:coreProperties>
</file>