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A csoporttípusok szociológiai megközelítés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soport nem más, mint közvetítő szerep a társadalom és az egyén közöt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ársadalmi csoport: önkéntes, tagjai tudják, hogy oda tartoznak.</w:t>
      </w:r>
    </w:p>
    <w:p>
      <w:pPr>
        <w:pStyle w:val="Normal"/>
        <w:rPr/>
      </w:pPr>
      <w:r>
        <w:rPr>
          <w:sz w:val="32"/>
          <w:szCs w:val="32"/>
        </w:rPr>
        <w:t xml:space="preserve">Társadalmi kategória: tagjai nem tudják, hogy oda tartoznak, külső személyek döntik el, ki hova tartozik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zociológusok besorolják az embereket stat. átlagok alapján pl: középosz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rsadalmi csoportok tipológiája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apcsolat minősége alapján</w:t>
      </w:r>
      <w:r>
        <w:rPr>
          <w:sz w:val="32"/>
          <w:szCs w:val="32"/>
        </w:rPr>
        <w:t>: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sődleges: </w:t>
      </w:r>
      <w:r>
        <w:rPr>
          <w:sz w:val="32"/>
          <w:szCs w:val="32"/>
        </w:rPr>
        <w:t>érzelmi szálak fűzik össze a tagokat (család, baráti)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ásodlagos:</w:t>
      </w:r>
      <w:r>
        <w:rPr>
          <w:sz w:val="32"/>
          <w:szCs w:val="32"/>
        </w:rPr>
        <w:t xml:space="preserve"> nincs érzelmi kötődés, feladat elvégzésére szövetkező csoportok (munkahely, egyesület…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oporttagok száma szerint: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is csoport: </w:t>
      </w:r>
      <w:r>
        <w:rPr>
          <w:sz w:val="32"/>
          <w:szCs w:val="32"/>
        </w:rPr>
        <w:t>tagjai kis létszámúak, ismerik egymást, kapcsolatban állnak egymással: család, klubok, iskolai osztályok….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gy csoport: </w:t>
      </w:r>
      <w:r>
        <w:rPr>
          <w:sz w:val="32"/>
          <w:szCs w:val="32"/>
        </w:rPr>
        <w:t>vállalat dolgozói, isi hallgatói…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oport szabályai szerint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ális:</w:t>
      </w:r>
      <w:r>
        <w:rPr>
          <w:sz w:val="32"/>
          <w:szCs w:val="32"/>
        </w:rPr>
        <w:t xml:space="preserve"> a csoportot szervezeti szabályok tartják össze: pl. isi hallgatói, oktatói…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ális: </w:t>
      </w:r>
      <w:r>
        <w:rPr>
          <w:sz w:val="32"/>
          <w:szCs w:val="32"/>
        </w:rPr>
        <w:t>tagokat személyes kapcsolatok, szimpátiák, közös érdekek tartják össze, a szabályokat maguk döntik el, azokat változtathatják: pl. barát csoport, klikkek, bandák…</w:t>
      </w:r>
    </w:p>
    <w:p>
      <w:pPr>
        <w:pStyle w:val="Normal"/>
        <w:rPr/>
      </w:pPr>
      <w:r>
        <w:rPr>
          <w:b/>
          <w:sz w:val="32"/>
          <w:szCs w:val="32"/>
        </w:rPr>
        <w:t>Viszonyítási csoport:</w:t>
      </w:r>
      <w:r>
        <w:rPr>
          <w:sz w:val="32"/>
          <w:szCs w:val="32"/>
        </w:rPr>
        <w:t xml:space="preserve"> ahová én nem tartozom, de mégis meghatároz engem, irigylem vagy annak alapján tájékozódom.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49:00Z</dcterms:created>
  <dc:creator>user</dc:creator>
  <dc:description/>
  <dc:language>en-US</dc:language>
  <cp:lastModifiedBy>user</cp:lastModifiedBy>
  <dcterms:modified xsi:type="dcterms:W3CDTF">2007-12-31T15:19:00Z</dcterms:modified>
  <cp:revision>2</cp:revision>
  <dc:subject/>
  <dc:title>8</dc:title>
</cp:coreProperties>
</file>