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. A csoportban kialakuló szerepe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A szerep fogalma: </w:t>
      </w:r>
      <w:r>
        <w:rPr>
          <w:sz w:val="32"/>
          <w:szCs w:val="32"/>
        </w:rPr>
        <w:t>nem más, mint a társas érintkezésekben megnyilvánuló külső én, felvett viselkedési mód. A belső ént az elején nem adjuk ki a csoportban, a szoc.munkás feladata, hogy segítse az egyéneket, hogy kifejezzék belső énjüket a csoportba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szerepek két részre oszthatók: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a csoport tevékenységét </w:t>
      </w:r>
      <w:r>
        <w:rPr>
          <w:b/>
          <w:sz w:val="32"/>
          <w:szCs w:val="32"/>
        </w:rPr>
        <w:t>segítő szerepek</w:t>
      </w:r>
      <w:r>
        <w:rPr>
          <w:sz w:val="32"/>
          <w:szCs w:val="32"/>
        </w:rPr>
        <w:t>: érdeklődő, informáló, spontán, tisztázó, kidolgozó- ez lehet zavaró is, elvisz a témától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a csoport tevékenységét </w:t>
      </w:r>
      <w:r>
        <w:rPr>
          <w:b/>
          <w:sz w:val="32"/>
          <w:szCs w:val="32"/>
        </w:rPr>
        <w:t>gátló szerepek</w:t>
      </w:r>
      <w:r>
        <w:rPr>
          <w:sz w:val="32"/>
          <w:szCs w:val="32"/>
        </w:rPr>
        <w:t>: elterelő, támadó (lejárat, kritizál), feltűnést kereső, kiváltságos, önigazol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blémás szerepek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 xml:space="preserve">A bűnbak: </w:t>
      </w:r>
      <w:r>
        <w:rPr>
          <w:sz w:val="32"/>
          <w:szCs w:val="32"/>
        </w:rPr>
        <w:t>lélektani okai vannak a szerepnek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Önként vállalja: ismerős szerep számára, a családban is erre a szerepre szocializálódott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csoport jelöli ki: a csoportnak nem kell a saját gondjaival, érzéseivel szembenézni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bűnbakon keresztül vezeti le a feszültségét, szorongását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bűnbaknak azt a jellemvonását támadják, melyet önmagukban is leginkább gyűlölnek – ez jelzés a szoc.munkásnak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csopveznek nem szabad kiemelni egyetlen tagot sem a csoporttal szemben, mert a csoport a vezető ellen fordulhat, megosztódik a csoport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szoc.munkás a csoportot képviselje, együtt kell feldolgozni a problémát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örekvésének kétirányúnak kell lennie: - segítenie kell a bűnbaknak megérteni miért vállalta önként a szerepet; - rábírja a tagokat a háttérben húzódó érzelmeik megvizsgálására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 xml:space="preserve">A deviáns tag: 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Viselkedése eltér a csoport normájától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indig jelent valamit, ez a kommunikáció egy formája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ontos, hogy ki ellen lázad: csopvez vagy intézmény ellen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ekintélyelvű vezető szándékosnak, ellene irányulónak érzi a kihágást, azonnal rendre utasít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szoc.munásnak tolerálnia kell a deviáns viselkedést és képesnek kell lennie arra, hogy kipuhatolja a viselkedés mögött mghúzódó üzenetet – akár úgy, hogy megkérdezi, hogyan értse a viselkedést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Viselkedésükkel indirekt módon jelzik problémáikat, saját problémáikat, belső feszültségeiket nem tudják feldolgozni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gyszerre kell ennek határt szabni és az okát megérteni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szoc.munkás szövetségeseként a csoport munkája hatékonyabb lehet – kifejezi a többiek érzelmi állapotát a deviáns tag (szószóló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 xml:space="preserve">A belső vezető: 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atalmukat a csoporttól kapják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ozitív és negatív irányba is hathat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övidtávon sikereket érhet el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egítenek abban, hogy a csoport sikeresen győzze le a nehézségeket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csopvez támogathatja azt, akire a többiek figyelnek, aki a szabályokat leginkább betartja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A kapuőr: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„</w:t>
      </w:r>
      <w:r>
        <w:rPr>
          <w:sz w:val="32"/>
          <w:szCs w:val="32"/>
        </w:rPr>
        <w:t>őrzi a kaput”, melyen a csoportnak át kell haladnia, hogy a munka mélyebb szintre jusson, amikor a csoport a nehéz témához  érkezik, a kapuőr mindig eltéríti őket a témától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Ő fejezi ki a csoport ambivalens érzéseit a munkával kapcsolatban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A defenzív tag:</w:t>
      </w:r>
    </w:p>
    <w:p>
      <w:pPr>
        <w:pStyle w:val="Normal"/>
        <w:numPr>
          <w:ilvl w:val="1"/>
          <w:numId w:val="1"/>
        </w:numPr>
        <w:rPr/>
      </w:pPr>
      <w:r>
        <w:rPr>
          <w:sz w:val="32"/>
          <w:szCs w:val="32"/>
        </w:rPr>
        <w:t>Védekezik, hárítja a problémát, meghallgatja, mások mit mondanak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zámára a tagadás a fájdalmas problémák kezelésének módja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zükségük van támogatásra, megértésre, segítségre és időre, hogy felengedjenek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A hallgatag tag: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z is a kommunikáció egyik formája, nehéz pontosan tudni, mi az üzenete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ehezen szólal meg mások előtt: megnyilvánuláshoz szükséges készségei nem alakultak ki, késnek gondolatai, bizonytalan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setleg úgy érzik, hogy az ő problémájuk nem lehet a csoport számára érdekes – kívül maradnak, figyelnek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okat lehet nyerni egy beszélgetésből aktív részvétel nélkül is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züksége lehet segítségre a bekapcsolódáshoz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direkt megszólítás (mire gondol?) még inkább megbéníthatja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közvetett eszközök (mit gondol erről…, sorban elmondja mindenki a gondolatát) megriaszthatják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megszólítás direkt legyen, de ne keltsen félelmet (előzetesen, egyéni beszélgetésen megállapodni valamilyen jelben - testtartás, tekintet – ha bekapcsolódna a beszélgetésbe, s akkor a csopvez megszólítja őt)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túlzott verbalitás is zavaró lehet. A sok beszéd érzelmek elfedésére, problémák kikerülésére, a csoporttal kapcsolatos gondok elrejtésére szolgá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6"/>
        </w:tabs>
        <w:ind w:left="80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20:00:00Z</dcterms:created>
  <dc:creator>user</dc:creator>
  <dc:description/>
  <dc:language>en-US</dc:language>
  <cp:lastModifiedBy>user</cp:lastModifiedBy>
  <cp:lastPrinted>2008-01-05T22:53:00Z</cp:lastPrinted>
  <dcterms:modified xsi:type="dcterms:W3CDTF">2008-01-05T21:55:00Z</dcterms:modified>
  <cp:revision>5</cp:revision>
  <dc:subject/>
  <dc:title>13</dc:title>
</cp:coreProperties>
</file>