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4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A csoportmunka értékszemléle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Értékszemlélet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csoportvezető nem állíthat fel diagnosztikus kategóriákat: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em szabad pszichologizálni,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em minősíthetünk értékekkel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em írhatok elő értékeket, értékeiben kell megerősítenem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gyértelművé kell tenni a szoc.munka értékhátterét, mindig érzékeltetem, hogy vannak értékek! Értékek szerint nem minősíthetek!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szoc. csoportmunka értékszemlélete multikultúrális és interkultúrál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szoc.munka értékközpontú munk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ndelkezik emberképpel, társadalomképpel a megfelelő, fennálló aktuális szoc.hálón belü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emberként nyitottnak, toleránsnsak kell lenni, az egyéni elképzeléseket félre kell tenni.</w:t>
      </w:r>
    </w:p>
    <w:p>
      <w:pPr>
        <w:pStyle w:val="Normal"/>
        <w:rPr/>
      </w:pPr>
      <w:r>
        <w:rPr>
          <w:sz w:val="32"/>
          <w:szCs w:val="32"/>
        </w:rPr>
        <w:t xml:space="preserve">Úgy kell értékközpontúnak , nyitottnak lenni, hogy nem eleve elrendelt értékhierarchiában, hanem értékben gondolkodom, </w:t>
      </w:r>
      <w:r>
        <w:rPr>
          <w:b/>
          <w:sz w:val="32"/>
          <w:szCs w:val="32"/>
        </w:rPr>
        <w:t>a legfontosabb az érték mag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ndig individummal, s saját társadalomképpel dolgozun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szoc.munkás feladatai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 csoport tagjait ösztönözze arra, hogy saját magukat képviseljék – árulja el mi az érték az életében!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aját kultúrájának, identitásának megerősítése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 szoc.munkásnak tudatosítania kell magával és a csoporttal is, hogy a csoport szabad tagokból áll (saját elhatározásából ül ott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udatosítania kell saját érzékszemléletét és előítéleteit.</w:t>
      </w:r>
    </w:p>
    <w:sectPr>
      <w:type w:val="nextPage"/>
      <w:pgSz w:w="11906" w:h="16838"/>
      <w:pgMar w:left="709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5"/>
        </w:tabs>
        <w:ind w:left="80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5:34:00Z</dcterms:created>
  <dc:creator>user</dc:creator>
  <dc:description/>
  <dc:language>en-US</dc:language>
  <cp:lastModifiedBy>user</cp:lastModifiedBy>
  <dcterms:modified xsi:type="dcterms:W3CDTF">2007-12-30T15:58:00Z</dcterms:modified>
  <cp:revision>2</cp:revision>
  <dc:subject/>
  <dc:title>4</dc:title>
</cp:coreProperties>
</file>